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5-6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й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8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1.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трукция костра выбирается в зависимости от того что нужно в данный момент - обогреться, приготовить еду, высушить одежду или обувь, переночевать. Следует помнить что костер, согревает лишь обращенные к нему поверхности, поэтому нелишним будет позаботиться об отражательных стенках. Выполните зад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) Укажите название и предназначение костра.</w:t>
      </w:r>
    </w:p>
    <w:p>
      <w:pPr>
        <w:pStyle w:val="Normal"/>
        <w:tabs>
          <w:tab w:val="clear" w:pos="708"/>
          <w:tab w:val="left" w:pos="45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звание костра</w:t>
      </w:r>
    </w:p>
    <w:p>
      <w:pPr>
        <w:pStyle w:val="Normal"/>
        <w:tabs>
          <w:tab w:val="clear" w:pos="708"/>
          <w:tab w:val="left" w:pos="45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177800</wp:posOffset>
                </wp:positionV>
                <wp:extent cx="1914525" cy="304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"Шалаш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4pt;mso-wrap-distance-left:9.05pt;mso-wrap-distance-right:9.05pt;mso-wrap-distance-top:0pt;mso-wrap-distance-bottom:0pt;margin-top:1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"Шалаш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285</wp:posOffset>
                </wp:positionH>
                <wp:positionV relativeFrom="paragraph">
                  <wp:posOffset>149225</wp:posOffset>
                </wp:positionV>
                <wp:extent cx="191452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"Звездочк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4pt;mso-wrap-distance-left:9.05pt;mso-wrap-distance-right:9.05pt;mso-wrap-distance-top:0pt;mso-wrap-distance-bottom:0pt;margin-top:11.7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"Звездочк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6285</wp:posOffset>
                </wp:positionH>
                <wp:positionV relativeFrom="paragraph">
                  <wp:posOffset>149225</wp:posOffset>
                </wp:positionV>
                <wp:extent cx="1914525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"Колоде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4pt;mso-wrap-distance-left:9.05pt;mso-wrap-distance-right:9.05pt;mso-wrap-distance-top:0pt;mso-wrap-distance-bottom:0pt;margin-top:11.7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"Колоде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225425</wp:posOffset>
            </wp:positionV>
            <wp:extent cx="1714500" cy="1628775"/>
            <wp:effectExtent l="0" t="0" r="0" b="0"/>
            <wp:wrapTight wrapText="bothSides">
              <wp:wrapPolygon edited="0">
                <wp:start x="-3340" y="-2140"/>
                <wp:lineTo x="-3340" y="23118"/>
                <wp:lineTo x="26765" y="23118"/>
                <wp:lineTo x="26765" y="-2140"/>
                <wp:lineTo x="-3340" y="-214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95" t="8447" r="17167" b="6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6935</wp:posOffset>
            </wp:positionH>
            <wp:positionV relativeFrom="paragraph">
              <wp:posOffset>207645</wp:posOffset>
            </wp:positionV>
            <wp:extent cx="1838325" cy="1609725"/>
            <wp:effectExtent l="0" t="0" r="0" b="0"/>
            <wp:wrapTight wrapText="bothSides">
              <wp:wrapPolygon edited="0">
                <wp:start x="-2333" y="-2547"/>
                <wp:lineTo x="-2333" y="23008"/>
                <wp:lineTo x="25746" y="23008"/>
                <wp:lineTo x="25746" y="-2547"/>
                <wp:lineTo x="-2333" y="-2547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94" t="9942" r="14775" b="5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7970</wp:posOffset>
            </wp:positionH>
            <wp:positionV relativeFrom="paragraph">
              <wp:posOffset>27940</wp:posOffset>
            </wp:positionV>
            <wp:extent cx="1659255" cy="1447800"/>
            <wp:effectExtent l="0" t="0" r="0" b="0"/>
            <wp:wrapTight wrapText="bothSides">
              <wp:wrapPolygon edited="0">
                <wp:start x="-3795" y="-4096"/>
                <wp:lineTo x="-3795" y="24308"/>
                <wp:lineTo x="27320" y="24308"/>
                <wp:lineTo x="27320" y="-4096"/>
                <wp:lineTo x="-3795" y="-4096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06" t="14384" r="18392" b="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ие кост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7235</wp:posOffset>
                </wp:positionH>
                <wp:positionV relativeFrom="paragraph">
                  <wp:posOffset>190500</wp:posOffset>
                </wp:positionV>
                <wp:extent cx="193357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ля быстрого приготовления пищи и высыхания одеж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72pt;mso-wrap-distance-left:9.05pt;mso-wrap-distance-right:9.05pt;mso-wrap-distance-top:0pt;mso-wrap-distance-bottom:0pt;margin-top:15pt;mso-position-vertical-relative:text;margin-left:35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ля быстрого приготовления пищи и высыхания одеж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24130</wp:posOffset>
                </wp:positionV>
                <wp:extent cx="188595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ля приготовления пищи, так и для тепла и освещения лагер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72pt;mso-wrap-distance-left:9.05pt;mso-wrap-distance-right:9.05pt;mso-wrap-distance-top:0pt;mso-wrap-distance-bottom:0pt;margin-top:1.9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ля приготовления пищи, так и для тепла и освещения лагер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4560</wp:posOffset>
                </wp:positionH>
                <wp:positionV relativeFrom="paragraph">
                  <wp:posOffset>14605</wp:posOffset>
                </wp:positionV>
                <wp:extent cx="2047875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ля освещения и обогре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72pt;mso-wrap-distance-left:9.05pt;mso-wrap-distance-right:9.05pt;mso-wrap-distance-top:0pt;mso-wrap-distance-bottom:0pt;margin-top:1.15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ля освещения и обогре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те основные советы при использовании </w:t>
      </w:r>
      <w:r>
        <w:rPr>
          <w:rFonts w:cs="Times New Roman" w:ascii="Times New Roman" w:hAnsi="Times New Roman"/>
          <w:b/>
          <w:bCs/>
          <w:sz w:val="28"/>
          <w:szCs w:val="28"/>
        </w:rPr>
        <w:t>съедобных растений для приготовления в пищ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ищу желательно использовать листья, стебли и побеги, собранные до цветения растения. В этот период они более сочные, мягкие и легко усваив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период цветения уже начался или завершён, следует собирать только верхние, самые молодые листья и побе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ывать, что в тени произрастают более сочные растения, чем па солнцепё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емые в пищу нижние части растений (корни, клубни, луковицы) перед употреблением или обработкой надо тщательно промывать и очищать от гнили, наростов и всяких подозрительных образов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усный и полезный чай можно приготовить из листьев земляники, малины, черники, клюквы, брусники, зверобоя, иван-ч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8 баллов</w:t>
      </w:r>
      <w:r>
        <w:rPr>
          <w:rFonts w:cs="Times New Roman" w:ascii="Times New Roman" w:hAnsi="Times New Roman"/>
          <w:i/>
        </w:rPr>
        <w:t xml:space="preserve"> (по 0,5 балла за каждый правильный ответ в части «А» и по 1 баллу за каждый правильный ответ в части «Б»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оссии ежегодно возникает более 300 тыс. пожаров, при которых погибает более 18-19 тыс. человек. Свыше 80% пожаров возникает в жилых домах, дачных и садовых домиках. При этом примерно каждый шестой такой пожар происходит по вине детей. Выполните задание, указав при помощи стрелок соответствие между опасными факторами и их характеристиками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40640</wp:posOffset>
                </wp:positionV>
                <wp:extent cx="1466850" cy="7905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ткрытый ого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2.25pt;mso-wrap-distance-left:9.05pt;mso-wrap-distance-right:9.05pt;mso-wrap-distance-top:0pt;mso-wrap-distance-bottom:0pt;margin-top:3.2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ткрытый ого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635</wp:posOffset>
                </wp:positionH>
                <wp:positionV relativeFrom="paragraph">
                  <wp:posOffset>40640</wp:posOffset>
                </wp:positionV>
                <wp:extent cx="4448175" cy="819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пожара при сгорании различных веществ и материалов содержание кислорода в воздухе уменьшается. Понижение его содержания всего лишь на 3% вызывает ухудшение двигательных функций организ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64.5pt;mso-wrap-distance-left:9.05pt;mso-wrap-distance-right:9.05pt;mso-wrap-distance-top:0pt;mso-wrap-distance-bottom:0pt;margin-top:3.2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условиях пожара при сгорании различных веществ и материалов содержание кислорода в воздухе уменьшается. Понижение его содержания всего лишь на 3% вызывает ухудшение двигательных функций организ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51610</wp:posOffset>
                </wp:positionH>
                <wp:positionV relativeFrom="paragraph">
                  <wp:posOffset>181610</wp:posOffset>
                </wp:positionV>
                <wp:extent cx="561975" cy="1000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3pt;margin-top:14.3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72390</wp:posOffset>
                </wp:positionV>
                <wp:extent cx="533400" cy="5000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5.7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46685</wp:posOffset>
                </wp:positionV>
                <wp:extent cx="1466850" cy="7905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Температура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2.25pt;mso-wrap-distance-left:9.05pt;mso-wrap-distance-right:9.05pt;mso-wrap-distance-top:0pt;mso-wrap-distance-bottom:0pt;margin-top:11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Температура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635</wp:posOffset>
                </wp:positionH>
                <wp:positionV relativeFrom="paragraph">
                  <wp:posOffset>184785</wp:posOffset>
                </wp:positionV>
                <wp:extent cx="4448175" cy="8096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 опасен, но случаи его непосредственного воздействия на людей бывают не часто. Чаще опасность представляют лучистые потоки, испускаемые пламенем уже через полминуты после начала пож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63.75pt;mso-wrap-distance-left:9.05pt;mso-wrap-distance-right:9.05pt;mso-wrap-distance-top:0pt;mso-wrap-distance-bottom:0pt;margin-top:14.5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н опасен, но случаи его непосредственного воздействия на людей бывают не часто. Чаще опасность представляют лучистые потоки, испускаемые пламенем уже через полминуты после начала пож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0660</wp:posOffset>
                </wp:positionH>
                <wp:positionV relativeFrom="paragraph">
                  <wp:posOffset>130810</wp:posOffset>
                </wp:positionV>
                <wp:extent cx="542925" cy="981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0.3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05410</wp:posOffset>
                </wp:positionV>
                <wp:extent cx="1466850" cy="9715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Токсичные продукты го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6.5pt;mso-wrap-distance-left:9.05pt;mso-wrap-distance-right:9.05pt;mso-wrap-distance-top:0pt;mso-wrap-distance-bottom:0pt;margin-top:8.3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Токсичные продукты го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635</wp:posOffset>
                </wp:positionH>
                <wp:positionV relativeFrom="paragraph">
                  <wp:posOffset>114935</wp:posOffset>
                </wp:positionV>
                <wp:extent cx="4448175" cy="9810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большую опасность представляет вдыхание горячего воздуха, приводящее к поражению верхних дыхательных путей, удушью и смерти. Так, воздействие воздуха, температура которого выше 100 °С, приводит к потере сознания и гибели через несколько минут. Опасны также ожоги кож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77.25pt;mso-wrap-distance-left:9.05pt;mso-wrap-distance-right:9.05pt;mso-wrap-distance-top:0pt;mso-wrap-distance-bottom:0pt;margin-top:9.0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ибольшую опасность представляет вдыхание горячего воздуха, приводящее к поражению верхних дыхательных путей, удушью и смерти. Так, воздействие воздуха, температура которого выше 100 °С, приводит к потере сознания и гибели через несколько минут. Опасны также ожоги ко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0660</wp:posOffset>
                </wp:positionH>
                <wp:positionV relativeFrom="paragraph">
                  <wp:posOffset>175260</wp:posOffset>
                </wp:positionV>
                <wp:extent cx="542925" cy="2847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3.8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1466850" cy="147637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теря видимости вследствие задым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16.25pt;mso-wrap-distance-left:9.05pt;mso-wrap-distance-right:9.05pt;mso-wrap-distance-top:0pt;mso-wrap-distance-bottom:0pt;margin-top:0.2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теря видимости вследствие задым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635</wp:posOffset>
                </wp:positionH>
                <wp:positionV relativeFrom="paragraph">
                  <wp:posOffset>12065</wp:posOffset>
                </wp:positionV>
                <wp:extent cx="4448175" cy="149542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строта процесса эвакуации обеспечивается лишь при беспрепятственном движении людей. Во время эвакуации люди обязательно должны чётко видеть или путь эвакуации, или указатели выходов. При потере видимости организованное движение людей нарушается и становится хаотичным, каждый человек двигается в произвольно выбранном направлении. В результате процесс эвакуации затрудняется или становится невозмож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117.75pt;mso-wrap-distance-left:9.05pt;mso-wrap-distance-right:9.05pt;mso-wrap-distance-top:0pt;mso-wrap-distance-bottom:0pt;margin-top:0.9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строта процесса эвакуации обеспечивается лишь при беспрепятственном движении людей. Во время эвакуации люди обязательно должны чётко видеть или путь эвакуации, или указатели выходов. При потере видимости организованное движение людей нарушается и становится хаотичным, каждый человек двигается в произвольно выбранном направлении. В результате процесс эвакуации затрудняется или становится невозмож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70660</wp:posOffset>
                </wp:positionH>
                <wp:positionV relativeFrom="paragraph">
                  <wp:posOffset>48895</wp:posOffset>
                </wp:positionV>
                <wp:extent cx="5524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3.8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21285</wp:posOffset>
                </wp:positionV>
                <wp:extent cx="1466850" cy="16668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нижение содержания кислорода в воздух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31.25pt;mso-wrap-distance-left:9.05pt;mso-wrap-distance-right:9.05pt;mso-wrap-distance-top:0pt;mso-wrap-distance-bottom:0pt;margin-top:9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нижение содержания кислорода в воздух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635</wp:posOffset>
                </wp:positionH>
                <wp:positionV relativeFrom="paragraph">
                  <wp:posOffset>111760</wp:posOffset>
                </wp:positionV>
                <wp:extent cx="4448175" cy="17145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ожарах в современных зданиях, где много полимерных и синтетических материалов, на человека могут воздействовать токсичные продукты горения. Основной причиной гибели людей при пожарах является отравление оксидом углерода. При этом наступает кислородное голодание, теряется способность рассуждать, человек становится равнодушным и безучастным, не стремится избежать опасности, наступает оцепенение, головокружение, нарушение координации движений, а при остановке дыхания — смер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135pt;mso-wrap-distance-left:9.05pt;mso-wrap-distance-right:9.05pt;mso-wrap-distance-top:0pt;mso-wrap-distance-bottom:0pt;margin-top:8.8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ожарах в современных зданиях, где много полимерных и синтетических материалов, на человека могут воздействовать токсичные продукты горения. Основной причиной гибели людей при пожарах является отравление оксидом углерода. При этом наступает кислородное голодание, теряется способность рассуждать, человек становится равнодушным и безучастным, не стремится избежать опасности, наступает оцепенение, головокружение, нарушение координации движений, а при остановке дыхания — смер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  <w:i/>
        </w:rPr>
        <w:t xml:space="preserve"> (по 2 балла за каждый правильный отве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cs="Times New Roman" w:ascii="Times New Roman" w:hAnsi="Times New Roman"/>
          <w:b/>
          <w:bCs/>
          <w:sz w:val="28"/>
          <w:szCs w:val="28"/>
        </w:rPr>
        <w:t>Зимой многие водоёмы покрываются льдом, который является источником серьёзной опасности, особенно после первых морозов и в период оттепелей. В это время очень высок риск провалиться под лёд. Поэтому важно соблюдать правила безопасного поведения на зимних водоёмах. Укажите основные из этих прав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дёжным является лёд, имеющий зеленоватый или синеватый оттенок, а желтоватый лёд опасе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асны участки льда в местах впадения рек и ручьёв, у крутых берегов, на крутых изгибах рус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а, где поверх льда выступает вода, обычно имеют промои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одолевать водоём по льду следует в светлое время суток и при хорошей видим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движении по льду группы людей необходимо соблюдать дистанцию примерно 5 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личии рюкзака необходимо предусмотреть возможность быстрого освобождения от него (лучше нести его на одном плеч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2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4. </w:t>
      </w:r>
      <w:r>
        <w:rPr>
          <w:b/>
          <w:sz w:val="28"/>
          <w:szCs w:val="28"/>
        </w:rPr>
        <w:t>Обморожение – это повреждение тканей, возникающее в результате воздействия низких температур. Поскольку степень повреждения может быть разной, важно чтобы </w:t>
      </w:r>
      <w:r>
        <w:rPr>
          <w:b/>
          <w:bCs/>
          <w:sz w:val="28"/>
          <w:szCs w:val="28"/>
        </w:rPr>
        <w:t>первая помощь при обморожении</w:t>
      </w:r>
      <w:r>
        <w:rPr>
          <w:b/>
          <w:sz w:val="28"/>
          <w:szCs w:val="28"/>
        </w:rPr>
        <w:t> была оказана своевременно, ведь от этого зависит сохранение жизнеспособности и функциональности поврежденных тканей. Выполните задание, указав что запрещено делать при обморож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ить спиртные напитки. Несмотря на то, что на фоне приема алкоголя человек испытывает субъективное улучшение, степень переохлаждения обычно усугубляется. Связано это с тем, что под действием спирта происходит расширение периферических сосудов, и потеря тепла лишь усили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быстро согревать пациента или растирать его, так как эти действия увеличивают область некроза за счет механического повреждения и распространения токсических вещ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еки распространенному мнению, не рекомендуется при обморожении растирать кожу с использованием сне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вать пузыри и обрабатывать их антисептиком, так как при этом открываются входные ворота для инфек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4 балла</w:t>
      </w:r>
      <w:r>
        <w:rPr>
          <w:rFonts w:cs="Times New Roman" w:ascii="Times New Roman" w:hAnsi="Times New Roman"/>
          <w:i/>
        </w:rPr>
        <w:t xml:space="preserve"> (по 1 баллу за каждый правильный отве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6"/>
        <w:jc w:val="both"/>
        <w:rPr/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Как правило, сменив место жительства, мы чувствуем некоторый дискомфорт. Дело в том, что мы попадаем в непривычные условия, организм вынужден перестраиваться, привыкать (адаптироваться) к ним. И мы должны ему в этом помочь!  Выполните задание, заполнив схему как адаптироваться к местному времени:</w:t>
      </w:r>
    </w:p>
    <w:p>
      <w:pPr>
        <w:pStyle w:val="Style16"/>
        <w:jc w:val="both"/>
        <w:rPr>
          <w:rFonts w:ascii="Arial" w:hAnsi="Arial" w:cs="Arial"/>
          <w:b/>
          <w:b/>
          <w:bCs/>
          <w:i/>
          <w:i/>
          <w:iCs/>
          <w:color w:val="006600"/>
          <w:shd w:fill="FFFFFF" w:val="clear"/>
        </w:rPr>
      </w:pPr>
      <w:r>
        <w:rPr>
          <w:bCs/>
          <w:i/>
        </w:rPr>
        <w:t>Вариант ответа:</w:t>
      </w:r>
      <w:r>
        <w:rPr>
          <w:rFonts w:cs="Arial" w:ascii="Arial" w:hAnsi="Arial"/>
          <w:b/>
          <w:bCs/>
          <w:i/>
          <w:iCs/>
          <w:color w:val="006600"/>
          <w:shd w:fill="FFFFFF" w:val="clear"/>
        </w:rPr>
        <w:t xml:space="preserve"> </w:t>
      </w:r>
    </w:p>
    <w:p>
      <w:pPr>
        <w:pStyle w:val="Style16"/>
        <w:jc w:val="center"/>
        <w:rPr>
          <w:bCs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5950</wp:posOffset>
            </wp:positionH>
            <wp:positionV relativeFrom="paragraph">
              <wp:posOffset>229235</wp:posOffset>
            </wp:positionV>
            <wp:extent cx="5374640" cy="2314575"/>
            <wp:effectExtent l="0" t="0" r="0" b="0"/>
            <wp:wrapTight wrapText="bothSides">
              <wp:wrapPolygon edited="0">
                <wp:start x="-50" y="0"/>
                <wp:lineTo x="-50" y="21504"/>
                <wp:lineTo x="21600" y="21504"/>
                <wp:lineTo x="21600" y="0"/>
                <wp:lineTo x="-50" y="0"/>
              </wp:wrapPolygon>
            </wp:wrapTight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6600"/>
          <w:shd w:fill="FFFFFF" w:val="clear"/>
        </w:rPr>
        <w:t>Как адаптироваться к местному времени:</w:t>
      </w:r>
    </w:p>
    <w:p>
      <w:pPr>
        <w:pStyle w:val="Style1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TextBodyIndent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балл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1 баллу за каждый правильный ответ)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Задание 6. Чтобы жизнь в больших городах не грозила человеку потерей здоровья, необходимо бороться с загрязнением воздуха. Для этого нужно вывести загрязняющие воздух промышленные предприятия за пределы города, использовать для передвижения по городу транспорт на электрической тяге (трамвай, троллейбус), озеленить улицы. Учёные доказали, что деревья и кустарники задерживают большую часть пыли. Выполните задание, перечислив основные правила, которые должен соблюдать каждый гражданин, чтобы дышать чистым возду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 xml:space="preserve">лучше всего проветривать помещение по утрам, когда большая часть пыли осела, или после дождя; </w:t>
        <w:br/>
        <w:t xml:space="preserve">• по возможности чаще проводить в доме влажную уборку; </w:t>
        <w:br/>
        <w:t>• занимаясь по утрам бегом, желательно делать это как можно ближе к лесным массивам: воздух вдоль дорог насыщен вредными веществами и при глубоком дыхании оказывает особенно вредное воздействие; </w:t>
        <w:br/>
        <w:t>• не ломать деревья и кустарники, не рвать цветы и не ходить по газонам; </w:t>
        <w:br/>
        <w:t>• стараться поменьше находиться рядом с работающими автомобилями, особенно в гаражах, тоннелях; </w:t>
        <w:br/>
        <w:t>• не заходить без необходимости на территорию промышленных предприятий и производств; </w:t>
        <w:br/>
        <w:t>• для очистки воздуха в квартире от бытового загрязнения рекомендуется установить на кухне воздухоочиститель, особенно если плита — газовая; </w:t>
        <w:br/>
        <w:t>• если неподалёку произошёл выброс в атмосферу вредных веществ, нужно провести герметизацию окон и балконных дверей, чтобы как можно меньше вредных веществ попало в квартиру с наружным воздухом. Обычно такую операцию проводят хозяйки, заклеивая окна на зиму, чтобы не терять тепло. Только в нашем случае нужно особенно тщательно заклеить все стыки и форточки и сделать это как можно быстре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6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есь городской наземный транспорт движется по установленным правилам дорожного движения. За выполнение этих правил отвечает водитель, пешеход и пассажир — участники дорожного движения, то есть мы с вам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 Выполните задание, указав основные правила поведения пассажиров в метр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не надо пытаться пройти в метро бесплатно: удар створок турникета может быть достаточно сильным; </w:t>
        <w:br/>
        <w:t xml:space="preserve">• не бежать по эскалатору, не ставить вещи на ступеньки, не садиться и не стоять по ходу движения спиной; </w:t>
        <w:br/>
        <w:t xml:space="preserve">• не задерживаться на выходе с эскалатора, не создавать давки; </w:t>
        <w:br/>
        <w:t>• не подходить к краю платформы; </w:t>
        <w:br/>
        <w:t>• не подходить к вагону до полной остановки поезда; </w:t>
        <w:br/>
        <w:t>• рюкзак или сумку снять с плеча: они помешают развернуться в вагоне; </w:t>
        <w:br/>
        <w:t xml:space="preserve">• не поднимать самостоятельно упавший на рельсы предмет, позвать для этого дежурного по станции; </w:t>
        <w:br/>
        <w:t>• не паниковать, если поезд остановился в тоннеле; </w:t>
        <w:br/>
        <w:t>• ждать объявлений и выполнять все распоряжения работников метрополитена; </w:t>
        <w:br/>
        <w:t>• не спешить заглянуть в оставленный кем-то чемодан или сумку, сообщить о них дежурному по станции; </w:t>
        <w:br/>
        <w:t>• помнить: от вашей воспитанности зависит безопасность других пассажиров (брошенная на платформу банановая кожура может для кого-то стать причиной травмы, не придержанная за собой входная дверь вестибюля ударит следующего за вами человек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ценка задания</w:t>
      </w:r>
      <w:r>
        <w:rPr>
          <w:rFonts w:cs="Times New Roman" w:ascii="Times New Roman" w:hAnsi="Times New Roman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9 баллов</w:t>
      </w:r>
      <w:r>
        <w:rPr>
          <w:rFonts w:cs="Times New Roman" w:ascii="Times New Roman" w:hAnsi="Times New Roman"/>
          <w:i/>
        </w:rPr>
        <w:t xml:space="preserve"> (по 1 баллу за каждый правильный отве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сё разнообразие пищевых продуктов можно свести к трём компонентам: белкам, жирам и углеводам. Конечно, нельзя не упомянуть и витамины, и минеральные вещества, а также воду: без них невозможна нормальная жизнь. 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tt-RU"/>
        </w:rPr>
        <w:t>Заполните с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ему, основных компонентов питания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8860</wp:posOffset>
                </wp:positionH>
                <wp:positionV relativeFrom="paragraph">
                  <wp:posOffset>281305</wp:posOffset>
                </wp:positionV>
                <wp:extent cx="1866900" cy="84772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КОМПОНЕНТЫ ПИТАНИЯ ЧЕЛОВ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8pt;margin-top:22.15pt;width:146.9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КОМПОНЕНТЫ ПИТАНИЯ ЧЕЛОВЕКА</w:t>
                      </w:r>
                    </w:p>
                  </w:txbxContent>
                </v:textbox>
                <v:fill o:detectmouseclick="t" type="solid" color2="black"/>
                <v:stroke color="#5b9bd5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85285</wp:posOffset>
                </wp:positionH>
                <wp:positionV relativeFrom="paragraph">
                  <wp:posOffset>243205</wp:posOffset>
                </wp:positionV>
                <wp:extent cx="257175" cy="171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5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32635</wp:posOffset>
                </wp:positionH>
                <wp:positionV relativeFrom="paragraph">
                  <wp:posOffset>262255</wp:posOffset>
                </wp:positionV>
                <wp:extent cx="257175" cy="152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</wp:posOffset>
                </wp:positionH>
                <wp:positionV relativeFrom="paragraph">
                  <wp:posOffset>109855</wp:posOffset>
                </wp:positionV>
                <wp:extent cx="2000250" cy="31432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.75pt;mso-wrap-distance-left:9.05pt;mso-wrap-distance-right:9.05pt;mso-wrap-distance-top:0pt;mso-wrap-distance-bottom:0pt;margin-top:8.6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0560</wp:posOffset>
                </wp:positionH>
                <wp:positionV relativeFrom="paragraph">
                  <wp:posOffset>90805</wp:posOffset>
                </wp:positionV>
                <wp:extent cx="2000250" cy="3143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ИНЕРАЛЬНЫЕ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.75pt;mso-wrap-distance-left:9.05pt;mso-wrap-distance-right:9.05pt;mso-wrap-distance-top:0pt;mso-wrap-distance-bottom:0pt;margin-top:7.1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ИНЕРАЛЬНЫЕ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</wp:posOffset>
                </wp:positionH>
                <wp:positionV relativeFrom="paragraph">
                  <wp:posOffset>156210</wp:posOffset>
                </wp:positionV>
                <wp:extent cx="2000250" cy="31432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И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.75pt;mso-wrap-distance-left:9.05pt;mso-wrap-distance-right:9.05pt;mso-wrap-distance-top:0pt;mso-wrap-distance-bottom:0pt;margin-top:12.3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ЖИ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0560</wp:posOffset>
                </wp:positionH>
                <wp:positionV relativeFrom="paragraph">
                  <wp:posOffset>118110</wp:posOffset>
                </wp:positionV>
                <wp:extent cx="2000250" cy="3143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.75pt;mso-wrap-distance-left:9.05pt;mso-wrap-distance-right:9.05pt;mso-wrap-distance-top:0pt;mso-wrap-distance-bottom:0pt;margin-top:9.3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5760</wp:posOffset>
                </wp:positionH>
                <wp:positionV relativeFrom="paragraph">
                  <wp:posOffset>85725</wp:posOffset>
                </wp:positionV>
                <wp:extent cx="324485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6.7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2635</wp:posOffset>
                </wp:positionH>
                <wp:positionV relativeFrom="paragraph">
                  <wp:posOffset>104775</wp:posOffset>
                </wp:positionV>
                <wp:extent cx="238760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8.25pt;width:18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6710</wp:posOffset>
                </wp:positionH>
                <wp:positionV relativeFrom="paragraph">
                  <wp:posOffset>106680</wp:posOffset>
                </wp:positionV>
                <wp:extent cx="286385" cy="238760"/>
                <wp:effectExtent l="317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8.4pt;width:22.5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2160</wp:posOffset>
                </wp:positionH>
                <wp:positionV relativeFrom="paragraph">
                  <wp:posOffset>97155</wp:posOffset>
                </wp:positionV>
                <wp:extent cx="286385" cy="229235"/>
                <wp:effectExtent l="0" t="381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7.65pt;width:22.4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-1905</wp:posOffset>
                </wp:positionV>
                <wp:extent cx="2000250" cy="31432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ГЛЕ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.75pt;mso-wrap-distance-left:9.05pt;mso-wrap-distance-right:9.05pt;mso-wrap-distance-top:0pt;mso-wrap-distance-bottom:0pt;margin-top:-0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ГЛЕ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0560</wp:posOffset>
                </wp:positionH>
                <wp:positionV relativeFrom="paragraph">
                  <wp:posOffset>7620</wp:posOffset>
                </wp:positionV>
                <wp:extent cx="2000250" cy="31432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ИТАМ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.75pt;mso-wrap-distance-left:9.05pt;mso-wrap-distance-right:9.05pt;mso-wrap-distance-top:0pt;mso-wrap-distance-bottom:0pt;margin-top:0.6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ИТАМ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ценка задания</w:t>
      </w:r>
      <w:r>
        <w:rPr>
          <w:rFonts w:cs="Times New Roman" w:ascii="Times New Roman" w:hAnsi="Times New Roman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7 баллов</w:t>
      </w:r>
      <w:r>
        <w:rPr>
          <w:rFonts w:cs="Times New Roman" w:ascii="Times New Roman" w:hAnsi="Times New Roman"/>
          <w:i/>
        </w:rPr>
        <w:t xml:space="preserve"> (по 1 баллу за каждый правильный ответ и 1 балл за знаниевый компонен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67"/>
        <w:gridCol w:w="1092"/>
        <w:gridCol w:w="992"/>
        <w:gridCol w:w="1134"/>
        <w:gridCol w:w="992"/>
        <w:gridCol w:w="851"/>
        <w:gridCol w:w="980"/>
        <w:gridCol w:w="863"/>
      </w:tblGrid>
      <w:tr>
        <w:trPr>
          <w:trHeight w:val="311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51"/>
        <w:gridCol w:w="652"/>
        <w:gridCol w:w="629"/>
        <w:gridCol w:w="685"/>
        <w:gridCol w:w="673"/>
        <w:gridCol w:w="562"/>
        <w:gridCol w:w="537"/>
        <w:gridCol w:w="660"/>
        <w:gridCol w:w="589"/>
        <w:gridCol w:w="547"/>
        <w:gridCol w:w="526"/>
        <w:gridCol w:w="531"/>
        <w:gridCol w:w="490"/>
      </w:tblGrid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в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,д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г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,д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20 вопрос, чем предусмотрено (в том числе правильные) или все ответы с 21 по 2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Admin</cp:lastModifiedBy>
  <cp:lastPrinted>2016-11-28T17:55:00Z</cp:lastPrinted>
  <dcterms:modified xsi:type="dcterms:W3CDTF">2018-11-27T08:55:00Z</dcterms:modified>
  <cp:revision>24</cp:revision>
  <dc:subject/>
  <dc:title>Министерство образования и науки Республики Татарстан</dc:title>
</cp:coreProperties>
</file>